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нтервью с родителями по поводу жестокого обращения с ребенком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зиционирование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о семье и особенностях ребенк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текст ситуации насилия/пренебрежения нуждам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писание факта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ледствия (травмы, особенности поведения, развития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ношение родителей к происшедшему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рия жестокого обращени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Наличие злоупотребления алкоголем и его связь с происшедшим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ношения с ребенком, актуальное состояние ребенк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товность сотрудничать со службам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вершение интервью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ы вопросов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5261"/>
      </w:tblGrid>
      <w:tr>
        <w:trPr>
          <w:trHeight w:val="4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илие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небрежение нуждами</w:t>
            </w:r>
          </w:p>
        </w:tc>
      </w:tr>
      <w:tr>
        <w:trPr>
          <w:trHeight w:val="344" w:hRule="atLeast"/>
        </w:trPr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иционирование (кто разговаривает, цель)</w:t>
            </w:r>
          </w:p>
        </w:tc>
      </w:tr>
      <w:tr>
        <w:trPr/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кем проживает ребенок? Кто осуществляет уход за ним? Какие еще есть взрослые, которые занимаются ребенком? (информация о семье)</w:t>
            </w:r>
          </w:p>
        </w:tc>
      </w:tr>
      <w:tr>
        <w:trPr/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бенности ребенка, особые потребности?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произошло? откуда синяки (травмы)? кто побил?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произошло? В какой ситуации находился ребенок?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-за чего, как? (контекст случившегося)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получилось, что он не накормлен, оставлен без присмотра и т.п.? (контекст случившегося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к били, чем били, как долго? (описание инцидента насилия)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ечение какого времени ребенок находился без присмотра, был голодным, не ходил в школу и т.п.? (описание случая/ситуации пренебрежения)</w:t>
            </w:r>
          </w:p>
        </w:tc>
      </w:tr>
      <w:tr>
        <w:trPr/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реагировал ребенок? что с ним происходило (плакал, боялся, злился, уходил куда-либо)? (эмоциональные и поведенческие реакции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Вы себя чувствовали, что происходило с Вами? Злились, расстраивались, кричали и т.п.?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е Вы были? Что происходило с Вами? О чем думали? За что переживали?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о еще был дома, кто видел, как отнесся? (защищал кто-нибудь или нет)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о еще из членов семьи (родственников, знакомых) знал про эту ситуацию? Как они отнеслись этому случаю (такому обращению с ребенком и т.п.)? (помогал кто-нибудь или нет)</w:t>
            </w:r>
          </w:p>
        </w:tc>
      </w:tr>
      <w:tr>
        <w:trPr/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у Вы рассказывали, когда, что сказали?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чалось ли это раньше? как часто? когда в первый раз? попадал ли ребенок в больницу (поликлинику)? Пропускал школу в связи с болезнью после насилия?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лько времени длится эта ситуация? Случалось ли это раньше? как часто? когда в первый раз? Попадал ли ребенок в больницу? Пропускал ли школу в связи этим? Попадал ли в милицию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-за этого?</w:t>
            </w:r>
          </w:p>
        </w:tc>
      </w:tr>
      <w:tr>
        <w:trPr/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ло ли подобное в Вашем детстве?</w:t>
            </w:r>
          </w:p>
        </w:tc>
      </w:tr>
      <w:tr>
        <w:trPr/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щались ли когда-нибудь за помощью?</w:t>
            </w:r>
          </w:p>
        </w:tc>
      </w:tr>
      <w:tr>
        <w:trPr/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ие отношения с ребенком, в семье? Бывает, что не ссоритесь? Как проводите время? Как ссоритесь? Как наказываете? Как отмечаете дни рождения, праздники?</w:t>
            </w:r>
          </w:p>
        </w:tc>
      </w:tr>
      <w:tr>
        <w:trPr/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яете ли Вы алкоголь, как часто, были ли Вы во время инцидента  в алкогольном опьянении?</w:t>
            </w:r>
          </w:p>
        </w:tc>
      </w:tr>
      <w:tr>
        <w:trPr/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ова сейчас ситуация ребенка? Ваши отношения с ним на текущий момент?</w:t>
            </w:r>
          </w:p>
        </w:tc>
      </w:tr>
      <w:tr>
        <w:trPr/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Вы собираетесь справляться? Какая Вам/ребенку сейчас нужна помощь?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29:00Z</dcterms:created>
  <dc:creator>Ирина Алексеева;Илья Новосельский</dc:creator>
  <dc:description/>
  <cp:keywords>CAN</cp:keywords>
  <dc:language>en-US</dc:language>
  <cp:lastModifiedBy>НеизвестныхАА</cp:lastModifiedBy>
  <cp:lastPrinted>2013-12-13T16:28:00Z</cp:lastPrinted>
  <dcterms:modified xsi:type="dcterms:W3CDTF">2016-01-20T11:13:00Z</dcterms:modified>
  <cp:revision>3</cp:revision>
  <dc:subject/>
  <dc:title>Санкт-Петербургский Фонд кризисной психологической помощи детям и подросткам «Новые Шаги»</dc:title>
</cp:coreProperties>
</file>