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хема ведения случ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рытие случа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каким критериям отбираются случа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принимает решение о включении в программ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ормирование целей и задач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го мы хотим добитьс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вы процедуры постановки задач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ение мишеней рабо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что мы воздействуем для разрешения поставленных задач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плана работы со случае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делает (распределение функций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ие сроки (определение времени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суждение того, как будут согласовываться совместные действи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дача информации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епень ответственности каждог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осуществляется контроль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08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аимодействие участников после выработки плана работы со случа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динамики и достигнутых результат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рекция пла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ытие случая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ji5m11">
    <w:name w:val="aji5m1_1"/>
    <w:basedOn w:val="Normal"/>
    <w:qFormat/>
    <w:pPr>
      <w:spacing w:before="120" w:after="120"/>
      <w:ind w:left="120" w:right="120" w:firstLine="600"/>
      <w:jc w:val="both"/>
    </w:pPr>
    <w:rPr>
      <w:b/>
      <w:bCs/>
      <w:color w:val="004761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2:08:00Z</dcterms:created>
  <dc:creator>ИН</dc:creator>
  <dc:description/>
  <dc:language>en-US</dc:language>
  <cp:lastModifiedBy/>
  <cp:lastPrinted>2007-02-12T03:01:00Z</cp:lastPrinted>
  <dcterms:modified xsi:type="dcterms:W3CDTF">2020-11-03T03:36:27Z</dcterms:modified>
  <cp:revision>6</cp:revision>
  <dc:subject/>
  <dc:title>Принципы формирования контакта с родителями:</dc:title>
</cp:coreProperties>
</file>