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нтервью с ребенком, подвергшимся насилию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Позиционирование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ктуальное состояние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нтекст ситуации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акт насилия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Эмоциональная реакция (ребенка, родителя) на насилие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ледствия (травмы и т.п.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>История жестокого обращения (в т.ч. попадал ли ранее в больницу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>Безопасность (как защищаешься? кто помогает?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ношения с насильником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вершение интервью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меры вопросов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Как ты себя сейчас чувствуешь? болит ли что-нибудь? как настроение? (актуальное состояние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Позиционирование (кто разговаривает, цель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Что произошло? откуда синяки (травмы)? кто тебя побил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Из-за чего, как? (контекст случившегося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Как били, чем  били, как долго? (описание инцидента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Как среагировал? что с тобой происходило (плакал, испугался, злился, заснул)?  (эмоциональная реакция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Как вела себя мама (насильник)? Злилась, расстраивалась, разговаривала, кричала и т.п.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Кто еще был дома, кто видел, как отнесся? (защищал кто-нибудь или нет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Случалось ли это раньше? как часто? когда в первый раз? попадал ли в больницу (поликлинику)? Пропускал школу в связи с болезнью после насилия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Кому рассказывал, когда, что сказали? и т.п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Разговаривал ли кто-нибудь с твоими родителями о том, что бить нельзя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К кому ты можешь обратиться за помощью? Почему? Всегда? Кто еще помогает?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Какие отношения с матерью (отцом)? бывает, что не ссоритесь? как проводите время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Мама (отец) во время инцидента была трезвой/пьяной? как часто пьет? дерется только когда пьяная или и в трезвом состоянии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9:35:00Z</dcterms:created>
  <dc:creator>Ирина Алексеева;Илья Новосельский</dc:creator>
  <dc:description/>
  <cp:keywords>CAN</cp:keywords>
  <dc:language>en-US</dc:language>
  <cp:lastModifiedBy>НеизвестныхАА</cp:lastModifiedBy>
  <cp:lastPrinted>2013-12-13T05:31:00Z</cp:lastPrinted>
  <dcterms:modified xsi:type="dcterms:W3CDTF">2016-01-20T11:12:00Z</dcterms:modified>
  <cp:revision>40</cp:revision>
  <dc:subject/>
  <dc:title>Санкт-Петербургский Фонд кризисной психологической помощи детям и подросткам «Новые Шаги»</dc:title>
</cp:coreProperties>
</file>